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, замещающих муниципальные должности и должности муниципальной службы Таврического город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врического муниципального района Омской области, за период </w:t>
      </w:r>
      <w:r>
        <w:rPr>
          <w:rFonts w:cs="Times New Roman" w:ascii="Times New Roman" w:hAnsi="Times New Roman"/>
          <w:b/>
          <w:sz w:val="24"/>
          <w:szCs w:val="24"/>
        </w:rPr>
        <w:t>с 1 января 2020 года по 31 декабря 2020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67"/>
        <w:gridCol w:w="1097"/>
        <w:gridCol w:w="1942"/>
        <w:gridCol w:w="1370"/>
        <w:gridCol w:w="630"/>
        <w:gridCol w:w="761"/>
        <w:gridCol w:w="1959"/>
        <w:gridCol w:w="630"/>
        <w:gridCol w:w="752"/>
        <w:gridCol w:w="1530"/>
        <w:gridCol w:w="858"/>
        <w:gridCol w:w="134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замещающего муниципальную должность в органе местного самоуправления, чьи сведения размещаютс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бственност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, марка)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4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мешев Сергей Сергеевич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сельского по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индивидуальной жилой застройки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spacing w:before="0" w:after="0"/>
              <w:ind w:left="21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 21112, 2002 г/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spacing w:before="0" w:after="0"/>
              <w:ind w:left="2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зовой автомобиль ГАЗ 53, 1980 г/в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,4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(супруг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7" w:leader="none"/>
              </w:tabs>
              <w:spacing w:before="0" w:after="0"/>
              <w:ind w:left="0" w:firstLine="1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индивидуальной жилой застрой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,5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5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before="0" w:after="0"/>
              <w:ind w:left="0" w:firstLine="1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индивидуальной жилой застрой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before="0" w:after="0"/>
              <w:ind w:left="0" w:firstLine="1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7" w:leader="none"/>
              </w:tabs>
              <w:spacing w:before="0" w:after="0"/>
              <w:ind w:left="0" w:firstLine="1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лидова Ольга Николаевн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Приусадебный земельный участо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Квартир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1,9 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ипотечный кредит</w:t>
            </w:r>
          </w:p>
        </w:tc>
      </w:tr>
      <w:tr>
        <w:trPr>
          <w:trHeight w:val="43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(супруг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Кварти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pacing w:before="0" w:after="200"/>
              <w:ind w:left="21" w:righ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 РЕНО </w:t>
            </w:r>
            <w:r>
              <w:rPr>
                <w:sz w:val="16"/>
                <w:szCs w:val="16"/>
                <w:lang w:val="en-US"/>
              </w:rPr>
              <w:t>sandero</w:t>
            </w:r>
            <w:r>
              <w:rPr>
                <w:sz w:val="16"/>
                <w:szCs w:val="16"/>
              </w:rPr>
              <w:t>, 2013 г/в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Приусадебный земельный участо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21 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ынчук Светлана Владимиров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 под огородниче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(супруг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2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 под огородниче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  <w:tab w:val="left" w:pos="305" w:leader="none"/>
              </w:tabs>
              <w:ind w:left="0"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ВАЗ 2115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AMAR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7 г/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  <w:tab w:val="left" w:pos="305" w:leader="none"/>
              </w:tabs>
              <w:ind w:left="0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2014 г/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  <w:tab w:val="left" w:pos="305" w:leader="none"/>
              </w:tabs>
              <w:spacing w:before="0" w:after="200"/>
              <w:ind w:left="0"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зовой автомобиль ГАЗ 330210,1997 г/в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Приусадебный Земель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Квартир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7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3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ошко Елена Васильевн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,5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Земельный участок дл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(супруг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Квартира</w:t>
            </w:r>
          </w:p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Кварти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5" w:leader="none"/>
              </w:tabs>
              <w:spacing w:before="0" w:after="200"/>
              <w:ind w:left="21"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5 г/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,2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Кварти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мофеева Валентина Ивановн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1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,6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90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Приусадебный земель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ффель Елена Владимировн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Квартира</w:t>
            </w:r>
          </w:p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/4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7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,9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Кварти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(супруг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емельный участок для размещения индивидуальной жилой застройк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Приусадебный земельный участо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,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3" w:leader="none"/>
              </w:tabs>
              <w:spacing w:before="0" w:after="200"/>
              <w:ind w:left="0"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 2110, 2003 г/в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,4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 квартир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4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Кварти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7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2:23:00Z</dcterms:created>
  <dc:creator>User</dc:creator>
  <dc:description/>
  <cp:keywords/>
  <dc:language>en-US</dc:language>
  <cp:lastModifiedBy>User</cp:lastModifiedBy>
  <cp:lastPrinted>2021-05-04T14:24:00Z</cp:lastPrinted>
  <dcterms:modified xsi:type="dcterms:W3CDTF">2021-05-04T08:41:00Z</dcterms:modified>
  <cp:revision>16</cp:revision>
  <dc:subject/>
  <dc:title/>
</cp:coreProperties>
</file>