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о доходах, расходах, об имуществе и обязательствах имущественного характера  Главы Ленинского сельского поселения, а также  сведения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 New Roman" w:ascii="Times New Roman" w:hAnsi="Times New Roman"/>
          <w:sz w:val="20"/>
          <w:szCs w:val="20"/>
        </w:rPr>
        <w:t xml:space="preserve">за период </w:t>
      </w:r>
      <w:r>
        <w:rPr>
          <w:rFonts w:cs="Times New Roman" w:ascii="Times New Roman" w:hAnsi="Times New Roman"/>
          <w:b/>
          <w:sz w:val="20"/>
          <w:szCs w:val="20"/>
        </w:rPr>
        <w:t>с 1 января 2019 года по 31 декабря 2019 года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/>
        <w:t xml:space="preserve"> размещаемые на официальном сайте государственного органа Омской области</w:t>
      </w:r>
    </w:p>
    <w:tbl>
      <w:tblPr>
        <w:tblW w:w="52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78"/>
        <w:gridCol w:w="1056"/>
        <w:gridCol w:w="1527"/>
        <w:gridCol w:w="887"/>
        <w:gridCol w:w="887"/>
        <w:gridCol w:w="780"/>
        <w:gridCol w:w="1560"/>
        <w:gridCol w:w="639"/>
        <w:gridCol w:w="772"/>
        <w:gridCol w:w="1407"/>
        <w:gridCol w:w="2114"/>
        <w:gridCol w:w="1375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замещающего муниципальную должность в органе местного самоуправления, чьи сведения размещаютс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мешев Сергей Серге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для размещения ИЖ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ВАЗ21112, 2002 г.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ГАЗ53, 1980 г.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22- доход по основному месту рабо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,27- доход по предыдущему месту работы;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для размещения ИЖ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19- - доход по основному месту работы;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1- доход от вкладов в банках и иных кредитных организаций;</w:t>
            </w:r>
          </w:p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6- пособия, связанные с рождением и воспитанием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для размещения ИЖ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для размещения ИЖ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- вознаграждение за выполнение работы, оказанную услугу по срочному трудовому договор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7:00Z</dcterms:created>
  <dc:creator>User</dc:creator>
  <dc:description/>
  <cp:keywords/>
  <dc:language>en-US</dc:language>
  <cp:lastModifiedBy>user</cp:lastModifiedBy>
  <dcterms:modified xsi:type="dcterms:W3CDTF">2020-08-14T03:54:00Z</dcterms:modified>
  <cp:revision>4</cp:revision>
  <dc:subject/>
  <dc:title/>
</cp:coreProperties>
</file>